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rPr/>
      </w:pPr>
      <w:r>
        <w:rPr/>
        <w:t>05.11.2012 №27-15/253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 xml:space="preserve">                                                                    </w:t>
      </w:r>
      <w:r>
        <w:rPr/>
        <w:t>Главным врачам зонгоррайЦГЭ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Об эпидситуации по ОРИ и гриппу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      </w:t>
      </w:r>
      <w:r>
        <w:rPr/>
        <w:t xml:space="preserve">ГУ «Минский областной центр гигиены, эпидемиологии и общественного здоровья» направляет для использования в работе и информирования заинтересованных информацию ГУ «Республиканский центр гигиены, эпидемиологии и общественного здоровья» об эпидситуации по ОРИ и гриппу в Республике Беларусь и в мире (за 43 календарную неделю). </w:t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spacing w:lineRule="auto" w:line="360"/>
        <w:jc w:val="both"/>
        <w:rPr>
          <w:b/>
          <w:b/>
          <w:bCs/>
        </w:rPr>
      </w:pPr>
      <w:r>
        <w:rPr/>
        <w:t xml:space="preserve">        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Приложение на 8 листах в 1 экз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  <w:t xml:space="preserve">Главный врач                                                                   В.В.Рызгунский  </w:t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>
          <w:sz w:val="18"/>
        </w:rPr>
        <w:t>27-15 Швайко 331 26 14</w:t>
      </w:r>
    </w:p>
    <w:p>
      <w:pPr>
        <w:pStyle w:val="Normal"/>
        <w:tabs>
          <w:tab w:val="clear" w:pos="708"/>
          <w:tab w:val="left" w:pos="5103" w:leader="none"/>
          <w:tab w:val="left" w:pos="6804" w:leader="none"/>
        </w:tabs>
        <w:jc w:val="both"/>
        <w:rPr/>
      </w:pPr>
      <w:r>
        <w:rPr>
          <w:sz w:val="18"/>
        </w:rPr>
        <w:t xml:space="preserve">05.11.2012г. Информация по гриппу и ОРИ   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26:00Z</dcterms:created>
  <dc:creator>Эпидотдел</dc:creator>
  <dc:description/>
  <cp:keywords/>
  <dc:language>en-US</dc:language>
  <cp:lastModifiedBy>Admin</cp:lastModifiedBy>
  <cp:lastPrinted>2012-03-13T09:14:00Z</cp:lastPrinted>
  <dcterms:modified xsi:type="dcterms:W3CDTF">2012-11-05T10:27:00Z</dcterms:modified>
  <cp:revision>12</cp:revision>
  <dc:subject/>
  <dc:title>02</dc:title>
</cp:coreProperties>
</file>